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Шумячского районного Совета депутатов от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530"/>
        <w:gridCol w:w="1"/>
        <w:gridCol w:w="2552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 395 271,74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 образо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2 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2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8 9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го образо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07 488,74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172 123,7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183,93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Современная школ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16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дагогические кадр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нятости учащихс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4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детей и защита их пра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А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9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237 55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культурно-досуговой деятель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узейная деятельность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музейной деятель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Информатизация и компьютеризация сферы культур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оступа муниципальных библиотек к сети Интернет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отрасли культуры (мероприятия по подключению к сети «Интернет»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5 01 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порт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физической культуры и спорт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5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9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8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03 1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9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12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Д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5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сбалансированности бюджето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2 Д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32 6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8 69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оборудования и техн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тиводействию корруп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существления градостроительной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готовка и актуализация документов, обеспечивающих градостроительную деятельность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5 01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S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7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7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7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беспечения транспортного обслуживания населения в пригородном сообщении на территор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8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в связи с оказанием услуг по осуществлению пассажирских перевозок автомобильным транспортом по внутримуниципальным маршрутам, не компенсированных доходами от перевозки пассажиров в связи с регулированием тарифов по данному виду сообщ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3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5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 72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дорог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0 583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80 18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ециальной формы одежды для ЕДД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4 266,8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4 266,82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4 266,82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государственной программы Российской Федерации «Доступная среда» (создание в образовательных организациях условий для получения детьми-инвалидами качественного образования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L0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962,2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 304,6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8 44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8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 00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65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 других уровн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65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 16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55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MEZBUDG1</cp:lastModifiedBy>
  <cp:lastPrinted>2016-12-06T12:16:00Z</cp:lastPrinted>
  <dcterms:modified xsi:type="dcterms:W3CDTF">2020-03-06T11:11:00Z</dcterms:modified>
  <cp:revision>41</cp:revision>
  <dc:subject/>
  <dc:title/>
</cp:coreProperties>
</file>